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2145371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5201062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4593146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